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5795" cy="83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1" t="-765" r="-921" b="-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  <w:lang w:eastAsia="ru-RU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ID="Фигура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сорок треть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43/4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26 сентября  2024 года        </w:t>
      </w:r>
    </w:p>
    <w:p>
      <w:pPr>
        <w:pStyle w:val="Normal"/>
        <w:spacing w:before="120" w:after="0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lang w:val="en-US"/>
        </w:rPr>
        <w:t xml:space="preserve">О внесении изменений в решение Думы городского округа Красноуфимск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lang w:val="en-US"/>
        </w:rPr>
        <w:t xml:space="preserve">от 24.08.2023 г. № 30/1 «Об утверждении Положения «О </w:t>
      </w:r>
      <w:r>
        <w:rPr>
          <w:rFonts w:cs="Liberation Serif" w:ascii="Liberation Serif" w:hAnsi="Liberation Serif"/>
          <w:b/>
        </w:rPr>
        <w:t>порядке управления и распоряжения имуществом городского округа Красноуфимск» ( в  редакции решения Думы городского округе Красноуфимск от 25.01.2024 №35/2)</w:t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b/>
          <w:b/>
          <w:i/>
          <w:i/>
          <w:iCs/>
          <w:sz w:val="24"/>
          <w:szCs w:val="24"/>
        </w:rPr>
      </w:pPr>
      <w:r>
        <w:rPr>
          <w:rFonts w:cs="Liberation Serif" w:ascii="Liberation Serif" w:hAnsi="Liberation Serif"/>
          <w:b/>
          <w:i/>
          <w:i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 21.12.2001 № 178-ФЗ «О приватизации государственного и муниципального имущества», Федеральным законом от 14.11.2002 № 161-ФЗ «О государственных и муниципальных предприятиях» ,Федеральным законом от 26.07.2006 №135-ФЗ «О защите конкуренции», </w:t>
      </w:r>
      <w:r>
        <w:rPr>
          <w:rFonts w:cs="Liberation Serif" w:ascii="Liberation Serif" w:hAnsi="Liberation Serif"/>
          <w:sz w:val="24"/>
          <w:szCs w:val="24"/>
        </w:rPr>
        <w:t xml:space="preserve">руководствуясь статьями </w:t>
      </w:r>
      <w:r>
        <w:rPr>
          <w:rFonts w:cs="Liberation Serif" w:ascii="Liberation Serif" w:hAnsi="Liberation Serif"/>
          <w:color w:val="000000"/>
          <w:spacing w:val="4"/>
          <w:sz w:val="24"/>
          <w:szCs w:val="24"/>
        </w:rPr>
        <w:t xml:space="preserve">23, 48, 49 и 50 Устава городского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округа Красноуфимск, </w:t>
      </w:r>
    </w:p>
    <w:p>
      <w:pPr>
        <w:pStyle w:val="ConsPlus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Дума городского округа Красноуфимск </w:t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нести в Положение «О порядке управления и распоряжения имуществом городского округа Красноуфимск», утвержденное решением Думы городского округа Красноуфимск от 24.08.2023 г. № 30/1 (в редакции решения Думы городского округа Красноуфимск от 25.012024 №35/2)</w:t>
      </w:r>
      <w:r>
        <w:rPr>
          <w:rFonts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</w:rPr>
        <w:t>следующие изменения:</w:t>
      </w:r>
    </w:p>
    <w:p>
      <w:pPr>
        <w:pStyle w:val="Normal"/>
        <w:ind w:left="106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1) пункт 20 Положения изложить в следующей редакции:</w:t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«20. Мена муниципального имущества:</w:t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1) муниципальные предприятия и учреждения вправе обменять принадлежащее им на праве хозяйственного ведения или оперативного управления имущество на имущество государственных предприятий и учреждений, муниципальных унитарных предприятий и учреждений, а также на имущество хозяйственных обществ и товариществ, иных коммерческих и некоммерческих организаций и физических лиц. Мена осуществляется с учетом экономического обоснования, по согласованию с Управлением, путем проведения конкурсов и аукционов на право заключения данного договора, в соответствии с законодательством Российской Федерации;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решение о мене имущества Казны, принимается Управлением по согласованию с Главой городского округа Красноуфимск. Заключение договоров мены осуществляется по результатам проведения конкурсов и аукционов на право заключения данного договора, в соответствии с законодательством Российской Федерации.»;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2) пункт 5 Приложения № 2 к Положению изложить в следующей редакции: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5. Муниципальное предприятие распоряжается движимым имуществом, принадлежащим ему на праве хозяйственного ведения, самостоятельно, за исключением случаев, установленных Федеральным законом от 14 ноября 2002 № 161-ФЗ «О государственных и муниципальных предприятиях», другими федеральными законами и иными нормативными правовыми актами.»;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Приложение № 4 к Положению признать утратившими силу;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4) пункт 8 Приложения № 5 к Положению дополнить предложением следующего содержания: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Управление направляет победителю аукциона уведомление о принятом аукционной комиссией решении не позднее дня, следующего после дня подписания указанного протокола.»;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5) пункт 9 Приложения № 5 к Положению изложить в следующей редакции:</w:t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«9. Управление в течение 3 рабочих дней с даты подписания протокола направляет победителю аукциона проект договора, который составляется путем включения цены договора, предложенной победителем аукциона, в проект договора, прилагаемый к документации об аукционе, в случае проведения в электронной форме - через личный кабинет.</w:t>
      </w:r>
    </w:p>
    <w:p>
      <w:pPr>
        <w:pStyle w:val="Normal"/>
        <w:ind w:firstLine="705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В случае, если победитель аукциона уклонился от заключения договора, заключение договора осуществляется с участником аукциона, сделавшим предпоследнее предложение о цене договора.»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suppressAutoHyphens w:val="false"/>
        <w:ind w:left="57" w:firstLine="680"/>
        <w:jc w:val="both"/>
        <w:rPr/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Style w:val="InternetLink"/>
          <w:rFonts w:cs="Liberation Serif" w:ascii="Liberation Serif" w:hAnsi="Liberation Serif"/>
          <w:color w:val="000000"/>
          <w:u w:val="none"/>
        </w:rPr>
        <w:tab/>
        <w:t>4. 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едседатель Думы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го округа Красноуфимск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.о. Главы 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ского округа Красноуфимск                                                  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_____________________А.М. Худяков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Е.Н. Антипина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 ___»_______________2024 года</w:t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»______________2024 года</w:t>
            </w:r>
          </w:p>
        </w:tc>
      </w:tr>
      <w:tr>
        <w:trPr>
          <w:trHeight w:val="1243" w:hRule="atLeast"/>
        </w:trPr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type w:val="nextPage"/>
      <w:pgSz w:w="11906" w:h="16838"/>
      <w:pgMar w:left="1500" w:right="645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Liberation Serif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Liberation Serif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Цветовое выделение для Текст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4:49:00Z</dcterms:created>
  <dc:creator>Карпова</dc:creator>
  <dc:description/>
  <cp:keywords/>
  <dc:language>en-US</dc:language>
  <cp:lastModifiedBy>Елена</cp:lastModifiedBy>
  <cp:lastPrinted>2024-09-26T16:04:00Z</cp:lastPrinted>
  <dcterms:modified xsi:type="dcterms:W3CDTF">2024-09-26T11:04:00Z</dcterms:modified>
  <cp:revision>7</cp:revision>
  <dc:subject/>
  <dc:title>Решение Думы Горноуральского городского округа от 24.12.2020 N 56/3"Об утверждении Порядка формирования, ведения, обязательного опубликования перечня муниципального имущества Горноураль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